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sz w:val="22"/>
        </w:rPr>
        <w:t>1.</w:t>
        <w:tab/>
        <w:t>a.  Detective control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.</w:t>
        <w:tab/>
        <w:t>c.  Reduce the amount of data to be evaluated in audit logs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.</w:t>
        <w:tab/>
        <w:t>c.  Reference monitor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.</w:t>
        <w:tab/>
        <w:t>b.  Trusted path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.</w:t>
        <w:tab/>
        <w:t>d.  Security perimeter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6.</w:t>
        <w:tab/>
        <w:t>d.  Buffer overflow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7.</w:t>
        <w:tab/>
        <w:t>a.  Trusted Computer Security Evaluation Criteria (TCSEC)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8.</w:t>
        <w:tab/>
        <w:t>c.  Clark-Wilson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9.</w:t>
        <w:tab/>
        <w:t>d.  It has a “no read up” rule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0.</w:t>
        <w:tab/>
        <w:t>c.  Subjects cannot write to a lower level of security relative to their level of security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1.</w:t>
        <w:tab/>
        <w:t>a.  Acquires data to establish a normal system operating profile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2.</w:t>
        <w:tab/>
        <w:t>b.  Data classification and labelling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3.</w:t>
        <w:tab/>
        <w:t>b.  AV × EF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4.</w:t>
        <w:tab/>
        <w:t>b.  Review employee production output record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5.</w:t>
        <w:tab/>
        <w:t>b.  Security education assists management in determining who should be promoted.</w:t>
      </w:r>
      <w:r>
        <w:rPr/>
        <w:t xml:space="preserve"> </w:t>
      </w:r>
    </w:p>
    <w:p>
      <w:pPr>
        <w:pStyle w:val="BODY"/>
        <w:rPr>
          <w:sz w:val="22"/>
        </w:rPr>
      </w:pPr>
      <w:r>
        <w:rPr>
          <w:sz w:val="22"/>
        </w:rPr>
        <w:t>16.</w:t>
        <w:tab/>
        <w:t>b.  (1) fingerprint, (2) palm scan, (3) hand geometry, (4) retina scan, (5) iris scan</w:t>
      </w:r>
    </w:p>
    <w:p>
      <w:pPr>
        <w:pStyle w:val="BODY"/>
        <w:rPr/>
      </w:pPr>
      <w:r>
        <w:rPr>
          <w:sz w:val="22"/>
        </w:rPr>
        <w:t>17.</w:t>
        <w:tab/>
        <w:t>b.  Static password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8.</w:t>
        <w:tab/>
        <w:t>c.  Dictionary attack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19.</w:t>
        <w:tab/>
        <w:t>c.  A number that represents the estimated frequency of an occurrence of an expected threat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0.</w:t>
        <w:tab/>
        <w:t>c.  Something you are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1.</w:t>
        <w:tab/>
        <w:t>d.  A process used to collect information about a device or network to facilitate an attack on an information system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2.</w:t>
        <w:tab/>
        <w:t>a.  Memory directly addressable by the CPU, which is for storage of instructions and data that are associated with the program being executed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3.</w:t>
        <w:tab/>
        <w:t>b.  When an existing control is insufficient to provide the required acces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4.</w:t>
        <w:tab/>
        <w:t>c.  Discretionary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5.</w:t>
        <w:tab/>
        <w:t>d.  $5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6.</w:t>
        <w:tab/>
        <w:t>b.  Object reuse ensures that users do not obtain residual information from system resources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7.</w:t>
        <w:tab/>
        <w:t>a.  The custodian implements the information classification scheme after the initial assignment by the owner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8.</w:t>
        <w:tab/>
        <w:t>c.  They are statements that indicate a senior management’s intention to support Information Security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29.</w:t>
        <w:tab/>
        <w:t>a.  Using a method of identification from at least two of Type I, II, or III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0.</w:t>
        <w:tab/>
        <w:t>d.  Procedures are step-by-step instructions for compliance with mandatory standards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1.</w:t>
        <w:tab/>
        <w:t>a.  Due care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2.</w:t>
        <w:tab/>
        <w:t>b.  Authentication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3.</w:t>
        <w:tab/>
        <w:t>a.  Protection domain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4.</w:t>
        <w:tab/>
        <w:t>d.  An information transfer that involves the direct or indirect writing of a storage location by one process and the direct or indirect reading of the storage location by another proces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5.</w:t>
        <w:tab/>
        <w:t>b.  One system could have multiple information owners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6.</w:t>
        <w:tab/>
        <w:t>a.  An individual acting alone would not be able to subvert a security process or control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7.</w:t>
        <w:tab/>
        <w:t>b.  The act of claiming a specific identity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8.</w:t>
        <w:tab/>
        <w:t>a.  Users should never be rotated out of their current duties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39.</w:t>
        <w:tab/>
        <w:t>a.  SLE × ARO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0.</w:t>
        <w:tab/>
        <w:t>c.  Regulatory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1.</w:t>
        <w:tab/>
        <w:t>a.  Audit trails are used to detect penetration of a computer system and to reveal usage that identifies misuse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2.</w:t>
        <w:tab/>
        <w:t>a.  Value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3.</w:t>
        <w:tab/>
        <w:t>a.  Direct addressing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4.</w:t>
        <w:tab/>
        <w:t>c.  Why the transaction was processed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5.</w:t>
        <w:tab/>
        <w:t>b.  To serve as a backdoor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6.</w:t>
        <w:tab/>
        <w:t>b.  Features extracted from the fingerprint are stored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7.</w:t>
        <w:tab/>
        <w:t>d.  Brewer-Nash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8.</w:t>
        <w:tab/>
        <w:t>b.  Hardening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49.</w:t>
        <w:tab/>
        <w:t>b.  Senior management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0.</w:t>
        <w:tab/>
        <w:t>c.  Maintain conflict-of-interest protection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1.</w:t>
        <w:tab/>
        <w:t>c.  Concentric circles of different solution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2.</w:t>
        <w:tab/>
        <w:t>b.  DAC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3.</w:t>
        <w:tab/>
        <w:t>a.  Subject or object attributes or environmental characteristic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4.</w:t>
        <w:tab/>
        <w:t>a.  Integrity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5.</w:t>
        <w:tab/>
        <w:t>a.  A potential incident that could cause harm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6.</w:t>
        <w:tab/>
        <w:t>d.  The non-interference model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7.</w:t>
        <w:tab/>
        <w:t>c.  Risk can be reduced but cannot be eliminated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8.</w:t>
        <w:tab/>
        <w:t>c.  B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59.</w:t>
        <w:tab/>
        <w:t>c.  Operational assurance is the process of reviewing an operational system to see that security controls are functioning correctly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60.</w:t>
        <w:tab/>
        <w:t>c.  A control designed to counteract a threat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61.</w:t>
        <w:tab/>
        <w:t>a.  Making errors when manually inputting transactions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62.</w:t>
        <w:tab/>
        <w:t>b.  There are frequent personnel changes in an organization.</w:t>
      </w:r>
      <w:r>
        <w:rPr/>
        <w:t xml:space="preserve"> </w:t>
      </w:r>
    </w:p>
    <w:p>
      <w:pPr>
        <w:pStyle w:val="BODY"/>
        <w:rPr/>
      </w:pPr>
      <w:r>
        <w:rPr>
          <w:sz w:val="22"/>
        </w:rPr>
        <w:t>63.</w:t>
        <w:tab/>
        <w:t>a.  The total combination of protection mechanisms within a computer system that is trusted to enforce a security policy.</w:t>
      </w:r>
      <w:r>
        <w:rPr/>
        <w:t xml:space="preserve"> </w:t>
      </w:r>
    </w:p>
    <w:p>
      <w:pPr>
        <w:pStyle w:val="Normal1"/>
        <w:rPr>
          <w:sz w:val="23"/>
        </w:rPr>
      </w:pPr>
      <w:r>
        <w:rPr>
          <w:sz w:val="23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CA" w:bidi="ar-SA" w:eastAsia="zh-CN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51:00Z</dcterms:created>
  <dc:creator/>
  <dc:description/>
  <cp:keywords/>
  <dc:language>en-US</dc:language>
  <cp:lastModifiedBy>Ann Marie</cp:lastModifiedBy>
  <dcterms:modified xsi:type="dcterms:W3CDTF">2010-02-11T01:28:00Z</dcterms:modified>
  <cp:revision>4</cp:revision>
  <dc:subject/>
  <dc:title/>
</cp:coreProperties>
</file>